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y 12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yor Armstead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ty wide yard sale in October and waiving fees/permit requirements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ar energy for City Property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 committees to send restructuring recommendations to Restructuring Committee by June 1.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ons taken when department heads fail to follow committee directives (discipline policy)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get for 2016 ward activities – Cosby-Hurling</w:t>
      </w:r>
    </w:p>
    <w:p>
      <w:pPr>
        <w:pStyle w:val="ListParagraph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ouncilman Brown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Union County 2015 Infrastructure &amp; Municipal Aid Grant Application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im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Provisional Fire Chief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31:00Z</dcterms:created>
  <dc:creator>jbodek</dc:creator>
  <dc:description/>
  <cp:keywords/>
  <dc:language>en-US</dc:language>
  <cp:lastModifiedBy>Joe Bodek</cp:lastModifiedBy>
  <cp:lastPrinted>2015-05-12T12:05:00Z</cp:lastPrinted>
  <dcterms:modified xsi:type="dcterms:W3CDTF">2015-05-12T16:05:00Z</dcterms:modified>
  <cp:revision>6</cp:revision>
  <dc:subject/>
  <dc:title>COUNCIL PERSONS REQUEST FOR DISCUSSION</dc:title>
</cp:coreProperties>
</file>